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94</w:t>
        <w:tab/>
        <w:t>1.</w:t>
        <w:tab/>
        <w:t>Form: Payment of Annu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. </w:t>
      </w:r>
      <w:r>
        <w:rPr>
          <w:iCs/>
        </w:rPr>
        <w:t>Payment of Annuity</w:t>
      </w:r>
      <w:r>
        <w:rPr/>
        <w:t>. The trustee shall distribute to the settlor from the separate account an annuity at the times and in the amounts set forth in this Article Seve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